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E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 RZECZOWY i EKOLOGICZN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kacja ekologiczna</w:t>
      </w:r>
    </w:p>
    <w:p>
      <w:pPr>
        <w:pStyle w:val="Normal"/>
        <w:spacing w:lineRule="auto" w:line="240" w:before="0" w:after="0"/>
        <w:ind w:firstLine="5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rzedsięwzięcia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507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owy efekt rzeczowy lub ekologiczny </w:t>
      </w:r>
      <w:r>
        <w:rPr>
          <w:rFonts w:cs="Arial" w:ascii="Arial" w:hAnsi="Arial"/>
          <w:b/>
          <w:sz w:val="20"/>
          <w:szCs w:val="20"/>
          <w:lang w:eastAsia="pl-PL"/>
        </w:rPr>
        <w:t>(krótki opis i cel)</w:t>
      </w:r>
      <w:r>
        <w:rPr>
          <w:rFonts w:cs="Arial" w:ascii="Arial" w:hAnsi="Arial"/>
          <w:b/>
          <w:sz w:val="20"/>
          <w:szCs w:val="20"/>
        </w:rPr>
        <w:t>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widywany efekt rzeczowy (zestawienie działań  wchodzących w zakres przedsięwzięcia wg preliminarza kosztów ujętego we wniosku)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4536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wydatków (dostawy, czynności, usług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 (jednostka miary, ilość)</w:t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widywany efekt ekologiczny </w:t>
      </w:r>
      <w:r>
        <w:rPr>
          <w:rFonts w:cs="Arial" w:ascii="Arial" w:hAnsi="Arial"/>
          <w:sz w:val="20"/>
          <w:szCs w:val="20"/>
        </w:rPr>
        <w:t>(rodzaj miernika)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edukacji ekologicznej poprzez działania podnoszące świadomość ekologiczną społeczeństwa – należy wypełnić w przypadku wyboru priorytetu VII.1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kła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ublikacji </w:t>
            </w:r>
            <w:r>
              <w:rPr>
                <w:rFonts w:cs="Arial" w:ascii="Arial" w:hAnsi="Arial"/>
                <w:sz w:val="20"/>
                <w:szCs w:val="20"/>
              </w:rPr>
              <w:t xml:space="preserve"> 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unkowa liczba stron oraz format, rodzaj okładki itp. publik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publika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odbiorców publikacji (np. dzieci, młodzież, dorośli) oraz sposób dystrybucj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>
          <w:trHeight w:val="5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  <w:r>
              <w:rPr>
                <w:rFonts w:cs="Arial" w:ascii="Arial" w:hAnsi="Arial"/>
                <w:b/>
                <w:sz w:val="20"/>
                <w:szCs w:val="20"/>
              </w:rPr>
              <w:t>audycji telewizyjnych lub radi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 audycji telewizyjnych lub radi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emisji audycji telewizyjnych lub radiowych (w szt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audycji telewizyjnych lub radiow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audycji telewizyjnych lub radiowych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osób korzystających z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 multimedialnego lub aplikacji mobilnej o tematyce ekologicznej i przyrodnicz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narzędzia multimedialnego lub aplikacji mobilnej o tematyce ekologicznej i przyrodnicz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narzędzia multimedialnego lub aplikacji mobilnej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Konkursy, olimpiady i inne imprezy upowszechniające wiedzę ekologiczną i przyrodniczą przeznaczone w szczególności dla dzieci i młodzieży – należy wypełnić w przypadku wyboru priorytet</w:t>
      </w:r>
      <w:r>
        <w:rPr/>
        <w:t>u VII.3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(np. dzieci, młodzież, dorośli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uczestników (osoby) z podziałem na grupy odbiorców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jęta tematyk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15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Seminaria, konferencje, warsztaty, szkolenia i sympozja z zakresu ochrony środowiska i gospodarki wodnej w odniesieniu do wszystkich działań objętych priorytetami WFOŚiGW w Poznaniu – należy wypełnić w przypadku wyboru priorytet</w:t>
      </w:r>
      <w:r>
        <w:rPr/>
        <w:t>u VII.4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245"/>
      </w:tblGrid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a odbiorców (np. dzieci, młodzież, dorośli)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unkowa liczba uczestników (osoby) z podziałem na grupy odbiorców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godzi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ta tematyk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720" w:hanging="0"/>
        <w:rPr/>
      </w:pPr>
      <w:r>
        <w:rPr>
          <w:rFonts w:cs="Arial" w:ascii="Arial" w:hAnsi="Arial"/>
          <w:sz w:val="18"/>
          <w:szCs w:val="18"/>
        </w:rPr>
        <w:t>dnia ………………                                          …………………………..…………………………………..</w:t>
      </w:r>
    </w:p>
    <w:p>
      <w:pPr>
        <w:pStyle w:val="Normal"/>
        <w:spacing w:lineRule="atLeast" w:line="100" w:before="0" w:after="0"/>
        <w:ind w:left="708" w:firstLine="70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data)                                                            </w:t>
        <w:tab/>
        <w:tab/>
        <w:t xml:space="preserve">Podpisy i pieczątki osób reprezentujących Jednostkę </w:t>
      </w:r>
    </w:p>
    <w:p>
      <w:pPr>
        <w:pStyle w:val="Normal"/>
        <w:spacing w:lineRule="atLeast" w:line="100"/>
        <w:ind w:left="4820" w:firstLine="13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rzy dokonywaniu czynności prawnych</w:t>
      </w:r>
    </w:p>
    <w:p>
      <w:pPr>
        <w:pStyle w:val="Footer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Footer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Wszystkie pola formularza muszą zostać wypełnione, gdy pole nie dotyczy należy wpisać „Nie dotyczy” lub „N/d”.</w:t>
      </w:r>
    </w:p>
    <w:p>
      <w:pPr>
        <w:pStyle w:val="Normal"/>
        <w:spacing w:lineRule="atLeast" w:line="100" w:before="0" w:after="20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6"/>
        <w:szCs w:val="16"/>
        <w:lang w:val="en-US" w:eastAsia="en-US"/>
      </w:rPr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szCs w:val="16"/>
        <w:lang w:val="en-US" w:eastAsia="en-US"/>
      </w:rPr>
      <w:t>2</w:t>
    </w:r>
    <w:r/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łącznie na potrzeby statystyczne WFOŚiG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7150</wp:posOffset>
          </wp:positionH>
          <wp:positionV relativeFrom="margin">
            <wp:posOffset>-496570</wp:posOffset>
          </wp:positionV>
          <wp:extent cx="1133475" cy="2489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24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21:00Z</dcterms:created>
  <dc:creator>Świokła, Julia</dc:creator>
  <dc:description/>
  <cp:keywords/>
  <dc:language>en-US</dc:language>
  <cp:lastModifiedBy>Złotek, Robert</cp:lastModifiedBy>
  <cp:lastPrinted>2018-03-22T13:12:00Z</cp:lastPrinted>
  <dcterms:modified xsi:type="dcterms:W3CDTF">2020-02-19T14:48:00Z</dcterms:modified>
  <cp:revision>4</cp:revision>
  <dc:subject/>
  <dc:title/>
</cp:coreProperties>
</file>